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384427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304945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33405264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